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93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«Можгинский  район»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42365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Heading6"/>
              <w:rPr/>
            </w:pPr>
            <w:r>
              <w:rPr/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 «31»  мая    2012 года                                                                                    №_695_____</w:t>
            </w:r>
          </w:p>
        </w:tc>
      </w:tr>
    </w:tbl>
    <w:p>
      <w:pPr>
        <w:pStyle w:val="Heading6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Об организации работы независимых экспертов </w:t>
      </w:r>
    </w:p>
    <w:p>
      <w:pPr>
        <w:pStyle w:val="Tekstob"/>
        <w:jc w:val="both"/>
        <w:rPr/>
      </w:pPr>
      <w:r>
        <w:rPr/>
        <w:t xml:space="preserve">                  </w:t>
      </w:r>
      <w:r>
        <w:rPr>
          <w:sz w:val="20"/>
        </w:rPr>
        <w:t xml:space="preserve">В соответствии со статьями  14.1, 17 и 18 Федерального закона от 02.03.2007 г. №25-ФЗ «О муниципальной службе в Российской Федерации»,  статьями 7, 7.1 Закона Удмуртской Республики от 20.03.2008 г. №10-РЗ «О муниципальной службе в Удмуртской Республике»,     Положением о проведении  аттестации  муниципальных служащих в органах местного самоуправления муниципального образования «Можгинский район», утвержденным решением Можгинского районного Совета депутатов от 23 апреля 2008 года № 11.4,   Положением  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ожгинский район», утвержденным постановлением Главы муниципального образования «Можгинский район» от 06 сентября 2010 года №   29.2., Администрация муниципального образования «Можгинский район»  </w:t>
      </w:r>
      <w:r>
        <w:rPr>
          <w:b/>
          <w:bCs/>
          <w:sz w:val="20"/>
        </w:rPr>
        <w:t>ПОСТАНОВЛЯЕТ:</w:t>
      </w:r>
    </w:p>
    <w:p>
      <w:pPr>
        <w:pStyle w:val="Tekstob"/>
        <w:jc w:val="both"/>
        <w:rPr/>
      </w:pPr>
      <w:r>
        <w:rPr/>
        <w:t xml:space="preserve">                           </w:t>
      </w:r>
      <w:r>
        <w:rPr/>
        <w:t>1. Утвердить прилагаемое Положение о порядке приглашения независимых экспертов, включаемых в составы аттестационной и конкурсной комиссий, а также в комиссию по соблюдению требований к служебному поведению муниципальных служащих   и урегулированию конфликта интересов, образуемых в Администрации  муниципального образования «Можгинский район».</w:t>
      </w:r>
    </w:p>
    <w:p>
      <w:pPr>
        <w:pStyle w:val="Tekstob"/>
        <w:jc w:val="both"/>
        <w:rPr/>
      </w:pPr>
      <w:r>
        <w:rPr/>
        <w:t xml:space="preserve">                </w:t>
      </w:r>
      <w:r>
        <w:rPr/>
        <w:t>2. Утвердить  прилагаемое Положение  об оплате труда независимых экспертов, включаемых в составы аттестационной и конкурсной комиссий, а также в комиссию по соблюдению требований к служебному поведению муниципальных  служащих   и урегулированию конфликта интересов, образуемых  в Администрации муниципального образования «Можгинский район»</w:t>
      </w:r>
    </w:p>
    <w:p>
      <w:pPr>
        <w:pStyle w:val="Tekstob"/>
        <w:jc w:val="both"/>
        <w:rPr/>
      </w:pPr>
      <w:r>
        <w:rPr/>
        <w:t xml:space="preserve">              </w:t>
      </w:r>
      <w:r>
        <w:rPr/>
        <w:t>3. Контроль за выполнением настоящего постановления возложить на руководителя аппарата Главы МО, Совета депутатов и Администрации района  Королькову Г.П.</w:t>
      </w:r>
    </w:p>
    <w:p>
      <w:pPr>
        <w:pStyle w:val="Tekstvpr"/>
        <w:rPr/>
      </w:pPr>
      <w:r>
        <w:rPr/>
        <w:t>Глава Администрации района                                                          В.В.Головаш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vpr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Tekstvpr"/>
        <w:spacing w:before="0" w:after="0"/>
        <w:jc w:val="right"/>
        <w:rPr/>
      </w:pPr>
      <w:r>
        <w:rPr/>
        <w:t>УТВЕРЖДЕНО</w:t>
        <w:br/>
        <w:t>постановлением Администрации</w:t>
      </w:r>
    </w:p>
    <w:p>
      <w:pPr>
        <w:pStyle w:val="Tekstvpr"/>
        <w:spacing w:before="0" w:after="0"/>
        <w:jc w:val="right"/>
        <w:rPr/>
      </w:pPr>
      <w:r>
        <w:rPr/>
        <w:t xml:space="preserve">МО «Можгинский район» </w:t>
        <w:br/>
        <w:t>от 31 мая  2012 года  г. № 695</w:t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Heading3"/>
        <w:spacing w:before="0" w:after="0"/>
        <w:jc w:val="center"/>
        <w:rPr/>
      </w:pPr>
      <w:r>
        <w:rPr>
          <w:sz w:val="24"/>
        </w:rPr>
        <w:t xml:space="preserve">о порядке приглашения независимых экспертов, включаемых в составы аттестационной и конкурсной комиссий, а также в комиссию по соблюдению требований к служебному поведению муниципальных  служащих </w:t>
      </w:r>
      <w:r>
        <w:rPr/>
        <w:t>и урегулированию конфликта интересов</w:t>
      </w:r>
      <w:r>
        <w:rPr>
          <w:sz w:val="24"/>
        </w:rPr>
        <w:t>,   образуемых в Администрации муниципального образования «Можгинский район»</w:t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Настоящее Положение разработано в соответствии   со статьями  14.1, 17 и 18 Федерального закона от 02.03.2007 г. №25-ФЗ «О муниципальной службе в Российской Федерации»,  статьями 7, 7.1 Закона Удмуртской Республики от 20.03.2008 г. №10-РЗ «О муниципальной службе в Удмуртской Республике»,     Положением о проведении  аттестации  муниципальных служащих в органах местного самоуправления муниципального образования «Можгинский район», утвержденным решением Можгинского районного Совета депутатов от 23 апреля 2008 года № 11.4,   Положение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ожгинский район», утвержденным постановлением Главы муниципального образования «Можгинский район» от 06 сентября 2010 года №   29.2.</w:t>
      </w:r>
    </w:p>
    <w:p>
      <w:pPr>
        <w:pStyle w:val="Tekstob"/>
        <w:jc w:val="both"/>
        <w:rPr/>
      </w:pPr>
      <w:r>
        <w:rPr/>
        <w:t xml:space="preserve">               </w:t>
      </w:r>
      <w:r>
        <w:rPr/>
        <w:t>2. Для формирования перечня независимых экспертов (далее - перечень) отдел организационно-кадровой работы   аппарата Главы МО, Совета депутатов и Администрации района (далее – кадровая служба) направляет обращение с просьбой представить сведения о специалистах по вопросам, связанным с муниципальной службой, в научные, образовательные и иные организации, имеющие специалистов, согласных на включение в перечень.</w:t>
      </w:r>
    </w:p>
    <w:p>
      <w:pPr>
        <w:pStyle w:val="Tekstob"/>
        <w:jc w:val="both"/>
        <w:rPr/>
      </w:pPr>
      <w:r>
        <w:rPr/>
        <w:t xml:space="preserve">              </w:t>
      </w:r>
      <w:r>
        <w:rPr/>
        <w:t>3. На основании представленных сведений кадровая служба ежегодно формирует  перечень независимых экспертов.</w:t>
      </w:r>
    </w:p>
    <w:p>
      <w:pPr>
        <w:pStyle w:val="Tekstob"/>
        <w:jc w:val="both"/>
        <w:rPr/>
      </w:pPr>
      <w:r>
        <w:rPr/>
        <w:t xml:space="preserve">             </w:t>
      </w:r>
      <w:r>
        <w:rPr/>
        <w:t>4.  Кадровая служба  не позднее 15  календарных дней до даты проведения заседания аттестационной, конкурсной комиссии, а также комиссии по соблюдению требований к служебному поведению муниципальных  служащих   и урегулированию конфликта интересов (далее - комиссии) уточняет  фамилии   независимых экспертов, имеющих возможность  для участия в заседании комиссии  и направляет  в организации, где они работают, приглашения.</w:t>
      </w:r>
    </w:p>
    <w:p>
      <w:pPr>
        <w:pStyle w:val="Tekstob"/>
        <w:jc w:val="both"/>
        <w:rPr/>
      </w:pPr>
      <w:r>
        <w:rPr/>
        <w:t xml:space="preserve">             </w:t>
      </w:r>
      <w:r>
        <w:rPr/>
        <w:t xml:space="preserve">5. После получения согласия  кадровая служба включает  данных экспертов в состав комиссии   и с каждым независимым экспертом заключает договор возмездного оказания услуг.   </w:t>
      </w:r>
    </w:p>
    <w:p>
      <w:pPr>
        <w:pStyle w:val="Tekstob"/>
        <w:jc w:val="both"/>
        <w:rPr/>
      </w:pPr>
      <w:r>
        <w:rPr/>
        <w:t xml:space="preserve">             </w:t>
      </w:r>
      <w:r>
        <w:rPr/>
        <w:t>6. По завершении заседания комиссии кадровая служба совместно с Управлением бухгалтерского учета и отчетности  в срок не позднее семи дней   производит  оплату  труда  независимых экспертов за   их участие   в работе комиссии в соответствии с актом  выполненных  работ.</w:t>
      </w:r>
    </w:p>
    <w:p>
      <w:pPr>
        <w:pStyle w:val="Tekstvpr"/>
        <w:spacing w:before="0" w:after="0"/>
        <w:jc w:val="right"/>
        <w:rPr/>
      </w:pPr>
      <w:r>
        <w:rPr/>
        <w:t>УТВЕРЖДЕНО</w:t>
        <w:br/>
        <w:t>постановлением Администрации</w:t>
      </w:r>
    </w:p>
    <w:p>
      <w:pPr>
        <w:pStyle w:val="Tekstvpr"/>
        <w:spacing w:before="0" w:after="0"/>
        <w:jc w:val="right"/>
        <w:rPr/>
      </w:pPr>
      <w:r>
        <w:rPr/>
        <w:t xml:space="preserve">МО «Можгинский район» </w:t>
        <w:br/>
        <w:t>от 31 мая  2012 года  г. № 695</w:t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  <w:t>об  оплате труда  независимых экспертов, включаемых в составы аттестационной и конкурсной комиссий, а также в комиссию по соблюдению требований к служебному поведению муниципальных  служащих,   образуемых в Администрации муниципального образования «Можгинский район»</w:t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4"/>
        </w:rPr>
        <w:t xml:space="preserve">1. Настоящее Положение разработано в соответствии   со статьями  14.1, 17 и 18 Федерального закона от 02.03.2007 г. №25-ФЗ «О муниципальной службе в Российской Федерации»,  статьями 7, 7.1 Закона Удмуртской Республики от 20.03.2008 г. №10-РЗ «О муниципальной службе в Удмуртской Республике»,     Положением о проведении  аттестации  муниципальных служащих в органах местного самоуправления муниципального образования «Можгинский район», утвержденным решением Можгинского районного Совета депутатов от 23 апреля 2008 года № 11.4,   Положение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ожгинский район», утвержденным постановлением Главы муниципального образования «Можгинский район» от 06 сентября 2010 года №   29.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</w:t>
      </w:r>
      <w:r>
        <w:rPr>
          <w:b w:val="false"/>
          <w:bCs w:val="false"/>
          <w:sz w:val="24"/>
        </w:rPr>
        <w:t xml:space="preserve">2.   Установить  ставку почасовой  оплаты  труда  независимых экспертов, включаемых в составы аттестационной и конкурсной комиссий, а также в комиссию по соблюдению требований к служебному поведению муниципальных  служащих,   образуемых в Администрации муниципального образования «Можгинский район»,  в размере  80 рублей. </w:t>
      </w:r>
    </w:p>
    <w:p>
      <w:pPr>
        <w:pStyle w:val="HTML"/>
        <w:jc w:val="both"/>
        <w:rPr/>
      </w:pPr>
      <w:r>
        <w:rPr/>
        <w:t xml:space="preserve">            </w:t>
      </w:r>
      <w:r>
        <w:rPr>
          <w:rFonts w:cs="Times New Roman;Times New Roman" w:ascii="Times New Roman;Times New Roman" w:hAnsi="Times New Roman;Times New Roman"/>
          <w:sz w:val="24"/>
        </w:rPr>
        <w:t xml:space="preserve">Оплата труда  указанных независимых экспертов   осуществляется на основе договора, заключенного между  Администрацией  района и независимым экспертом    и    акта  выполненных работ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Tekstob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Финансирование расходов на оплату труда   независимых экспертов, указанных в пункте 2   настоящего положения,  осуществляется в пределах  средств  бюджета, предусмотренных на  содержание  Администрации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vpr"/>
        <w:spacing w:before="280" w:after="28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eastAsia="Courier New;Courier New" w:cs="Courier New;Courier New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14:00Z</dcterms:created>
  <dc:creator>Королькова Г.П.</dc:creator>
  <dc:description/>
  <cp:keywords/>
  <dc:language>en-US</dc:language>
  <cp:lastModifiedBy>Ксения</cp:lastModifiedBy>
  <cp:lastPrinted>2012-05-31T12:18:00Z</cp:lastPrinted>
  <dcterms:modified xsi:type="dcterms:W3CDTF">2013-04-02T06:44:00Z</dcterms:modified>
  <cp:revision>8</cp:revision>
  <dc:subject/>
  <dc:title>Администрация</dc:title>
</cp:coreProperties>
</file>