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98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«Можгинский  район» Удмуртской Республ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42365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833" w:type="dxa"/>
            <w:gridSpan w:val="3"/>
            <w:tcBorders/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ПОСТАНОВЛЕНИЕ</w:t>
            </w:r>
          </w:p>
          <w:p>
            <w:pPr>
              <w:pStyle w:val="Heading5"/>
              <w:jc w:val="center"/>
              <w:rPr>
                <w:sz w:val="26"/>
              </w:rPr>
            </w:pPr>
            <w:r>
              <w:rPr>
                <w:sz w:val="26"/>
              </w:rPr>
              <w:t>главы Администрации муниципального образования «Можгинский район»</w:t>
            </w:r>
          </w:p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Удмуртской Республики</w:t>
            </w:r>
          </w:p>
        </w:tc>
      </w:tr>
      <w:tr>
        <w:trPr/>
        <w:tc>
          <w:tcPr>
            <w:tcW w:w="9833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_30_»  мая__ 2008 года                                                                                    №___364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квалификационных  требованиях для за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жностей муниципальной служб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В соответствии со статьей 4  Закона Удмуртской Республики  от  20 марта 2008 года  № 10-РЗ «О муниципальной службе  в Удмуртской Республике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становить следующие квалификационные требования  для замещения  должностей муниципальной службы  в Администрации  Можгинского рай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о уровню  профессионального образования:  для высших, главных, ведущих и старших должностей обязательное наличие высшего  профессионального образования,  для должности «старший специалист» и  младших должностей  обязательное наличие  среднего профессионального образ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  по стажу  муниципальной службы или стажу работы по специа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  высших должностей муниципальной службы – не менее шести лет  стажа муниципальной службы или не менее  семи лет стажа  работы по специа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 главных должностей муниципальной службы – не менее четырех лет  стажа муниципальной службы или не менее  пяти лет стажа  работы по специа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  ведущих должностей муниципальной службы – не менее двух лет  стажа муниципальной службы или не менее  четырех лет стажа  работы по специа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  старших и младших должностей муниципальной службы –   без предъявления требований к стаж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 знать и уметь  применя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ституцию Российской Федерации, федеральные законы, указы и распоряжения Президента Российской Федерации, постановления и распоряжения Правительства Российской Федерации, Конституцию Удмуртской Республики, законы Удмуртской Республики, указы и распоряжения Президента Удмуртской Республики, постановления и распоряжения Правительства Удмуртской Республики,  муниципальные  правовые акты и иные правовые акты применительно  к исполнению должностных обязанностей по замещаемой долж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делового этик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внутреннего служебного распорядка, порядок работы со служебной информацией,  правила и нормы охраны труда, противопожарной защиты на рабочих местах, а также компьютерную технику с необходимым  программным обеспечением и другую оргтехнику  применительно к исполнению должностных обязанност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         </w:t>
      </w:r>
      <w:r>
        <w:rPr/>
        <w:t>2.  Руководителю  аппарата Главы МО, Совета депутатов и Администрации района Корольковой Г.П. совместно с руководителями структурных подразделений  Администрации района  в месячный срок внести соответствующие изменения в должностные инструкции в части  соблюдения  квалификационных требований  по должностям муниципальной службы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района                                                      В.В. Головашов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4:00Z</dcterms:created>
  <dc:creator>+++++</dc:creator>
  <dc:description/>
  <dc:language>en-US</dc:language>
  <cp:lastModifiedBy>Королькова Г.П.</cp:lastModifiedBy>
  <cp:lastPrinted>2008-05-29T15:05:00Z</cp:lastPrinted>
  <dcterms:modified xsi:type="dcterms:W3CDTF">2011-03-30T05:44:00Z</dcterms:modified>
  <cp:revision>2</cp:revision>
  <dc:subject/>
  <dc:title>Удмурт Элькунысь   </dc:title>
</cp:coreProperties>
</file>