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568"/>
        <w:gridCol w:w="3248"/>
      </w:tblGrid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я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ьного образования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инский  район»  </w:t>
            </w:r>
          </w:p>
        </w:tc>
        <w:tc>
          <w:tcPr>
            <w:tcW w:w="2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и муниципального образования «Можгинский  район»</w:t>
            </w:r>
          </w:p>
          <w:p>
            <w:pPr>
              <w:pStyle w:val="Heading8"/>
              <w:jc w:val="center"/>
              <w:rPr/>
            </w:pPr>
            <w:r>
              <w:rPr/>
              <w:t>====================================================================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т «06»  июля  2010 года                                                                                       № 4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</w:rPr>
        <w:t>О внесении изменений  в   Положение о порядке сдачи квалификацио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кзамена и   оценки уровня      знаний, навыков  и ум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профессионального уровня)  муниципальных служащи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На основании  справки  Министерства труда Удмуртской Республики  по проверке  соблюдения законодательства о муниципальной службе в муниципальном образовании «Можгинский район»  от 24 июня 2010 года,  исх. № 08-19/11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426" w:hanging="0"/>
        <w:jc w:val="both"/>
        <w:rPr/>
      </w:pPr>
      <w:r>
        <w:rPr/>
        <w:t xml:space="preserve">            </w:t>
      </w:r>
      <w:r>
        <w:rPr/>
        <w:t>Внести   в      Положение о порядке сдачи квалификационного экзамена и   оценки уровня      знаний, навыков  и умений  (профессионального уровня)  муниципальных служащих, утвержденное постановлением Администрации  муниципального образования «Можгинский район» от 11.01.2010 года № 02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ы  2 и 3  Положения чита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«2. Квалификационный экзамен сдают муниципальные служащие, замещающие  должности муниципальной службы на основании трудового договора, заключенного на неопределенный срок.   </w:t>
      </w:r>
    </w:p>
    <w:p>
      <w:pPr>
        <w:pStyle w:val="Normal"/>
        <w:ind w:firstLine="708"/>
        <w:jc w:val="both"/>
        <w:rPr/>
      </w:pPr>
      <w:r>
        <w:rPr/>
        <w:t xml:space="preserve">3. Муниципальные служащие, относящиеся к высшей группе должностей муниципальной службы освобождаются от сдачи квалификационного экзамена,  классный чин им присваивается Главой муниципального образования «Можгинский  район» с учётом примерной схемы соответствия классных чинов муниципальных служащих в Удмуртской Республике,  утвержденной Законом Удмуртской Республики «О присвоении классных чинов муниципальным служащим в Удмуртской Республик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Глава Администрации района                                                                     В.В.Голова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вноси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уководитель аппарата Главы М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овета депутатов и Администрации района                                                                         Г.П.Корольк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едущий специалист-эксперт сектора правового обеспечения                                             Н.В.Щеклеин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24:00Z</dcterms:created>
  <dc:creator>Королькова Г.П.</dc:creator>
  <dc:description/>
  <dc:language>en-US</dc:language>
  <cp:lastModifiedBy>Королькова Г.П.</cp:lastModifiedBy>
  <cp:lastPrinted>2010-07-06T16:30:00Z</cp:lastPrinted>
  <dcterms:modified xsi:type="dcterms:W3CDTF">2011-03-30T03:14:00Z</dcterms:modified>
  <cp:revision>3</cp:revision>
  <dc:subject/>
  <dc:title>Администрация</dc:title>
</cp:coreProperties>
</file>